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Popplaceholder.m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Copy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Insert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PopAs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Popbutton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PopCycleCh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Replace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Sepa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Single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String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StringMax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String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Popplaceholder.m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pplaceholder class is a simple but useful class ;) Most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e fully configurable nowadays, offering wide range of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rameters for further user modifications.  Not only function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forms of behaviour are configurable but often most of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ings can now be changed by the user.  The latter appl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net (communication) related programs mostly, (e.g.  AmIR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mTelnet, YAM and so on...) which needs to send various st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ther different people.  So they allow you to define e.g.  own wel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hrase or kick reason sentence.  Because e.g.  your welcome phras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.g.  John and phrase for Mary will differ only with the name, mo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strings uses so called placeholders, to describe var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ynamically modified string part (e.g.  mentioned receipient na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 "On %d, %u wrote:".  The "%d" and "%u" ares ju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ceholders, program will replace on use by for instance mail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the sender's name (of course placeholder can look like "@name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%{date}", but the idea behind remai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fortunately, most programs forces user to know what placeholde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 user where and which means what.  That's kinda user unfrien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especially for beginners, or just-users).  Instead of forcing th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 placeholders by hand (in proper syntax!) it would be nicer to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m pick up what they want from the list of available items.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th eliminates placeholder syntax problems (unless user 'fix'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ter by hand of course) as well as disallows to use un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ceholder (the above exception applies of course).  And here 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pplaceholder class.  It features the ordinary string gadget use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 own text in, but it also gives the popup listview, which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available placeholders.  User can easily select one from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ither by double click or by neat drag&amp;drop.  See the example de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gram for better pi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pplaceholder is freeware software, but it's copyrigh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999-2000 by Marcin Orlowski &lt;carlos@amiga.com.p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Id: mcc_popplaceholder.doc,v 1.4 2000/04/04 17:58:19 carlos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Popph_Array -- [IS.], char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NULL terminated list of strings defining th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poplist object. The string format is as fol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"item|descrip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^   ^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   |+- the human understandable description of the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   +-- sepa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+------ the tag itself (anything you w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lease note the items are INSERTED into the list.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 not replace existsing entries. If you want to re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object w/o destroying it, you may clear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ing MUIM_List_Clear method (note, most List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lated methods are directly forwarded to the Popph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ernal list object, so you can sort, insert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tries, remove etc as you used to do with ord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st objec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MI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cently the internal processing buffers are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ze and holds up to 50 (POPPH_MAX_KEY_LEN) cha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laceholder and 128 (POPPH_MAX_STRING_LEN) chars for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scription. If you need bigger buffers, let me k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c const char *PP_Table[]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%s|normal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%g|highlight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\\n|LF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\\t|Tabulator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Tag|Descriptio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WWW|World Wide Web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(obj, MUIA_Popph_Array, PP_Tabl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Popph_Separator, MUIA_Popph_Copy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cc_popplaceholder.h/POPPH_MAX_#?_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_List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Popph_Avoid  {I..}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opplaceholder transparently handles and utilises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lasses like string object replacements and list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placements. The fallback scheme loo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string object: Textinput-&gt;Betterstring-&gt;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list object  : NList-&gt;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ing this attribute you can tell Popph you don't w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particular object to be used. The follow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cently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IV_Popph_Avoid_Better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Popph_Avoid_Text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Popph_Avoid_N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you wish to avoid more than one class at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reation time, just OR (do not add them!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Popph_Avoid tags, or use MUIA_Popph_Avoid a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imes as you need (internally, Popph just ORs th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internal ma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I stronly recommend to avoid using this attribu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nless you *really* have to (if you think so, s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own an rethink it once again). The forthco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ference module (#?.mcp) will let user dec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classes hi/she likes or dislik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pphObject, MUIA_Popph_Avoid, MUIV_Popph_Avoid_Better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IA_Popph_Avoid, MUIV_Popph_Avoid_N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 (means exactly the sam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pphObject, MUIA_Popph_Avoid, ( MUIV_Popph_Avoid_Betterstring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Popph_Avoid_Nlist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Popph_Contents -- [ISG], char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attribute gives you direct access to the internal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bject. By setting it, you change the string gadget cont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y getting it, you can get what user crested. It simply a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String/MUIA_String_Cont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opplaceholder transparently handles most popular string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placements as Textinput.mcc and Betterstring.mcc.  Howeve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derstands some tags of these classes, you should NOT use an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 than MUIA_Popph_Contents to access Popph's str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ll prevent you from further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 *bu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( obj, MUIA_Popph_Contents, &amp;buf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Copy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Popph_CopyEntries  {ISG} B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owever you can talk to Popph object as to ordinary List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access its internal object list (most List's metho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warded), not all things can be done that way. By defa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opph does NOT buffer list entries (no hooks are used), 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 inserted strings should remains available while the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m. But it might be somethimes useful to order Popp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ake care of the strings by itself. By setting this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RUE, all *further* added/inserted entries are copied and buff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ernally and you may stop worry about them (Popph will set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hooks for list then).  Existsing entries, WON'T get buff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less you remove and reinsert them! Memory will automatica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t fried when you destroy the object (or clear the lis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M_List_Cle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 (no buffering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ather side-effect than bug, b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n you set MUIA_Popph_CopyEntries to TRUE, insert some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then set it back to FALSE, no memory will be fried 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or object dis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's advised to not play with this attribute heavily. Jus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TRUE on object creation if you need buffering and forget 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Popph_Arr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M_List_Clear, MUIA_List_ContructHook, MUIA_List_DestructHo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_List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Insert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Popph_InsertMode  {ISG} U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y default, Popph inserts the placeholder at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ursor position. Hovever, for some reasons, you may w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change that behaviour (separately for D&amp;D and DC (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lick) actions). Available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Popph_InsertMode_Default - depends on user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at the cursor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no user prefs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oth D&amp;D and D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Popph_InsertMode_CursorPos - forces putting placehol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current cursor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Popph_InsertMode_Apend   - always apends placeh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the end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(both D&amp;D, D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Popph_InsertMode_Prepend - always inserts placeh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the beginn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(both D&amp;D and D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Popph_InsertMode_DD_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Popph_InsertMode_DD_Ap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Popph_InsertMode_DD_Prep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Popph_InsertMode_DC_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Popph_InsertMode_DC_Ap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Popph_InsertMode_DC_Prep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same as above but a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D&amp;D or DC separ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e the include fi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nd out how the global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th actions) special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you want set different actions for DD and DC eith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MUIV_... values, or use MUIA_Popph_InsertMode a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imes as you wish (internally Popph ORs the argumen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ernal ma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Popph_InsertMode_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Popph_Arr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M_List_Clear, MUIA_List_ContructHook, MUIA_List_DestructHo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_List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Popbutton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IA_Popph_PopbuttonKey {IS.}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me as MUIA_ControlChar - sets the hotkey for internal pop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utton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 hot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Control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PopAs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Popph_PopAsl    {I..} B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nce version 14.5, Popph features PopAsl alike mode, a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to combine adventages of Popplaceholder class and As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 real bug though, but don't use MUIA_Popasl_StartHoo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Popasl_Stop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Popph_AslActive, MUIA_Popph_Asl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Popasl_Active, MUIA_Popasl_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PopCycleCh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Popph_PopCycleChain    {ISG} B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nce version 14.8, Popph lets you remove the popup butt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ycle chain, as some developers seems to don't like all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be cyclechained by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n in ASL mode, this attribute affects popasl butt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is not a bug, but while there should be rather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ttribute, this info remain in this section unless someon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 it or will nag too much ;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CycleCh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Replace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Popph_ReplaceMode    {ISG} B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y default, whenever you double click or Drag&amp;Drop any placeh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popup list, it will be inserted/appended to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ents of string gadget. If you set this attribute to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ld contents of the string gadget will be replaced by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laceh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Sepa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IA_Popph_Separator    {ISG}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you need to alter the separator (because you us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ne for other purposes) specify i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 a bug honestly, but keep in mind that you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nge the separator character if there are still some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at use the old one. Change will break the parsing and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 'old' entries. To be safe, either set up your own sepa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on startup, or clear/reset placeholder array on evey change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|  (dec. code 12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Popph_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String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IA_Popph_StringKey {IS.}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me as MUIA_ControlChar - sets the hotkey for internal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 hot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Control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StringMax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Popph_StringMaxLen  {I.G}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tup the maximum length for the string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attribute is only valid at object creatio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 The maximum length includes the 0-byte at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string. To let the user enter e.g. 10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would have to specify a maxlen of 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2: Default max lenght gets doubled when you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IA_Popph_PopAsl attribute, to avoid path cut-off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OPPH_MAX_STRING_LEN   (128 bytes) for ordinary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OPPH_MAX_STRING_LEN*2 (256 bytes) for PopAsl a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Popph_PopAsl, MUIA_String_Max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String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Popph_StringType  {..G}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case you wonder what type of string gadget Popph is rec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ing, get this attribute, which should be equal to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Popph_StringType_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IV_Popph_StringType_Better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Popph_StringType_Text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However Popph forwards all Textinput/BetterString/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lass' related attributes to the internal string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lease avoid using them. Popph knows about dif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etween these classes and properly uses them no m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hat string object is used without any crashe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eat sideeffects! You have been wa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Popph_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Single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Popph_SingleColumn {ISG} B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nce v15 you can use Popplaceholder in single column mode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ery useful if you don't have any description for your placehol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 want to use the class for other purposes than placehol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like plain popup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ingle mode or not, string length limits remains unchang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eans, 50 characters (POPPH_MAX_KEY_LEN) is the limit for the 1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ALSE (two colum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cc_popplaceholder.h/POPPH_MAX_KEY_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laceholder.mcc/MUIA_Popph_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Popph_SingleColumn {IS.}  STRPTR  v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nce v15 you can have custom title for popup list's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ss pointer to your title string or NULL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move title (if was previously set). The title string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pied to internal buffer. You can use all MUI formating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ke MUIX_B, MUIX_C or colors as well. To separate titl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 two column mode use separator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If you defined custom separator character, your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have to use it otherwise it won't be prope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arsed (important for two column mode). The rule of thum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lways use the separator that is the "current"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ULL (no tit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UIA_Popph_Title, "Key|Inf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override separ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Popph_Separator, '$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IA_Popph_Title    , "Title$Node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IA_Popph_Title    , "Title|Node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A_Popph_Separator, '$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ui.h/MUIX_#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